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14704" w:hRule="atLeast"/>
        </w:trPr>
        <w:tc>
          <w:tcPr>
            <w:tcW w:w="10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ocenti che sono stati individuat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it-IT"/>
                    </w:rPr>
                    <w:t xml:space="preserve">soprannumerar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vono compilare il punto 11 e 12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8699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3.7pt;margin-top:9.4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38645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266.65pt;margin-top:8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1. Punteggio nella graduatoria intern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2. Il trasferimento viene chiesto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 ogni caso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olo se il rientro nella scuola di titolarità non è più possibi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Solo per docenti ch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  <w:lang w:val="it-IT"/>
                    </w:rPr>
                    <w:t>negli ultimi 7 anni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 sono stati individuati soprannumerari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3. Il docente vuole rientrare nella scuola dalla quale è stato trasferito d’uffici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Nome della scuola _____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nno scolastico del trasferimento d’ufficio _________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3107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310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14. Trasferimento di docenti con coniuge convivente rispettivamente del personale militare che è stato trasferito d’ufficio nel comune:_____________________________(allegare certificat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Richiesta cattedre articolate su più scuol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5. Cattedre tra scuole dello stesso comune con esclusione delle cattedre tra scuole di comuni diversi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32"/>
                                            <w:szCs w:val="3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6. Cattedre tra scuole dello stesso comune e cattedre tra scuole di comuni diversi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181.9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14. Trasferimento di docenti con coniuge convivente rispettivamente del personale militare che è stato trasferito d’ufficio nel comune:_____________________________(allegare certifica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Richiesta cattedre articolate su più scuo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5. Cattedre tra scuole dello stesso comune con esclusione delle cattedre tra scuole di comuni diversi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6. Cattedre tra scuole dello stesso comune e cattedre tra scuole di comuni diversi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SEZIONE E  - Preferenze delle istituzioni scolastiche desiderate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                                                                                           Firma del doce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Visto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                                                                                         Firma del dirigente scolastic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35:00Z</dcterms:created>
  <dc:creator>thllrkc51</dc:creator>
  <dc:description/>
  <cp:keywords/>
  <dc:language>en-US</dc:language>
  <cp:lastModifiedBy>Tanja Tonina</cp:lastModifiedBy>
  <cp:lastPrinted>2007-01-17T09:47:00Z</cp:lastPrinted>
  <dcterms:modified xsi:type="dcterms:W3CDTF">2012-01-09T08:44:00Z</dcterms:modified>
  <cp:revision>9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